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pt-BR"/>
        </w:rPr>
      </w:pPr>
      <w:r>
        <w:rPr>
          <w:rFonts w:eastAsia="Times New Roman"/>
          <w:b/>
          <w:color w:val="000000"/>
          <w:sz w:val="36"/>
          <w:szCs w:val="36"/>
          <w:lang w:eastAsia="pt-BR"/>
        </w:rPr>
        <w:t>Escola Estadual Professora Floriana Lopes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pt-BR"/>
        </w:rPr>
      </w:pPr>
      <w:r>
        <w:rPr>
          <w:rFonts w:eastAsia="Times New Roman"/>
          <w:b/>
          <w:color w:val="000000"/>
          <w:sz w:val="32"/>
          <w:szCs w:val="3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32"/>
          <w:szCs w:val="32"/>
          <w:lang w:val="en-US" w:eastAsia="pt-BR"/>
        </w:rPr>
      </w:pPr>
      <w:r>
        <w:rPr>
          <w:rFonts w:eastAsia="Times New Roman"/>
          <w:color w:val="000000"/>
          <w:sz w:val="32"/>
          <w:szCs w:val="32"/>
          <w:lang w:val="en-US" w:eastAsia="pt-B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77235</wp:posOffset>
            </wp:positionH>
            <wp:positionV relativeFrom="paragraph">
              <wp:posOffset>65405</wp:posOffset>
            </wp:positionV>
            <wp:extent cx="2861310" cy="2727960"/>
            <wp:effectExtent l="0" t="0" r="0" b="0"/>
            <wp:wrapNone/>
            <wp:docPr id="1" name="bullying%2520magic%2520sh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ullying%2520magic%2520sho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color w:val="000000"/>
          <w:sz w:val="32"/>
          <w:szCs w:val="32"/>
          <w:lang w:eastAsia="pt-BR"/>
        </w:rPr>
      </w:pPr>
      <w:r>
        <w:rPr>
          <w:rFonts w:eastAsia="Times New Roman"/>
          <w:color w:val="000000"/>
          <w:sz w:val="32"/>
          <w:szCs w:val="32"/>
          <w:lang w:eastAsia="pt-BR"/>
        </w:rPr>
        <w:t>Professores: Andréia da Silva Ozório Oliveira</w:t>
      </w:r>
    </w:p>
    <w:p>
      <w:pPr>
        <w:pStyle w:val="Normal"/>
        <w:rPr>
          <w:rFonts w:eastAsia="Times New Roman"/>
          <w:color w:val="000000"/>
          <w:sz w:val="32"/>
          <w:szCs w:val="32"/>
          <w:lang w:eastAsia="pt-BR"/>
        </w:rPr>
      </w:pPr>
      <w:r>
        <w:rPr>
          <w:rFonts w:eastAsia="Times New Roman"/>
          <w:color w:val="000000"/>
          <w:sz w:val="32"/>
          <w:szCs w:val="32"/>
          <w:lang w:eastAsia="pt-BR"/>
        </w:rPr>
        <w:tab/>
        <w:tab/>
        <w:t xml:space="preserve">   Marlene Ribeiro</w:t>
      </w:r>
    </w:p>
    <w:p>
      <w:pPr>
        <w:pStyle w:val="Normal"/>
        <w:rPr>
          <w:rFonts w:eastAsia="Times New Roman"/>
          <w:color w:val="000000"/>
          <w:sz w:val="32"/>
          <w:szCs w:val="32"/>
          <w:lang w:eastAsia="pt-BR"/>
        </w:rPr>
      </w:pPr>
      <w:r>
        <w:rPr>
          <w:rFonts w:eastAsia="Times New Roman"/>
          <w:color w:val="000000"/>
          <w:sz w:val="32"/>
          <w:szCs w:val="32"/>
          <w:lang w:eastAsia="pt-BR"/>
        </w:rPr>
        <w:t xml:space="preserve">                     </w:t>
      </w:r>
      <w:r>
        <w:rPr>
          <w:rFonts w:eastAsia="Times New Roman"/>
          <w:color w:val="000000"/>
          <w:sz w:val="32"/>
          <w:szCs w:val="32"/>
          <w:lang w:eastAsia="pt-BR"/>
        </w:rPr>
        <w:t>Luzia Primo</w:t>
      </w:r>
    </w:p>
    <w:p>
      <w:pPr>
        <w:pStyle w:val="Normal"/>
        <w:rPr>
          <w:rFonts w:eastAsia="Times New Roman"/>
          <w:color w:val="000000"/>
          <w:sz w:val="32"/>
          <w:szCs w:val="32"/>
          <w:lang w:eastAsia="pt-BR"/>
        </w:rPr>
      </w:pPr>
      <w:r>
        <w:rPr>
          <w:rFonts w:eastAsia="Times New Roman"/>
          <w:color w:val="000000"/>
          <w:sz w:val="32"/>
          <w:szCs w:val="32"/>
          <w:lang w:eastAsia="pt-BR"/>
        </w:rPr>
        <w:t xml:space="preserve">                     </w:t>
      </w:r>
      <w:r>
        <w:rPr>
          <w:rFonts w:eastAsia="Times New Roman"/>
          <w:color w:val="000000"/>
          <w:sz w:val="32"/>
          <w:szCs w:val="32"/>
          <w:lang w:eastAsia="pt-BR"/>
        </w:rPr>
        <w:t>Roberto Moraes</w:t>
      </w:r>
    </w:p>
    <w:p>
      <w:pPr>
        <w:pStyle w:val="Normal"/>
        <w:rPr>
          <w:rFonts w:eastAsia="Times New Roman"/>
          <w:color w:val="000000"/>
          <w:sz w:val="32"/>
          <w:szCs w:val="32"/>
          <w:lang w:eastAsia="pt-BR"/>
        </w:rPr>
      </w:pPr>
      <w:r>
        <w:rPr>
          <w:rFonts w:eastAsia="Times New Roman"/>
          <w:color w:val="000000"/>
          <w:sz w:val="32"/>
          <w:szCs w:val="3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32"/>
          <w:szCs w:val="32"/>
          <w:lang w:eastAsia="pt-BR"/>
        </w:rPr>
      </w:pPr>
      <w:r>
        <w:rPr>
          <w:rFonts w:eastAsia="Times New Roman"/>
          <w:color w:val="000000"/>
          <w:sz w:val="32"/>
          <w:szCs w:val="32"/>
          <w:lang w:eastAsia="pt-BR"/>
        </w:rPr>
      </w:r>
    </w:p>
    <w:p>
      <w:pPr>
        <w:pStyle w:val="Normal"/>
        <w:rPr>
          <w:rFonts w:eastAsia="Times New Roman"/>
          <w:color w:val="000000"/>
          <w:sz w:val="32"/>
          <w:szCs w:val="32"/>
          <w:lang w:eastAsia="pt-BR"/>
        </w:rPr>
      </w:pPr>
      <w:r>
        <w:rPr>
          <w:rFonts w:eastAsia="Times New Roman"/>
          <w:color w:val="000000"/>
          <w:sz w:val="32"/>
          <w:szCs w:val="3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96"/>
          <w:szCs w:val="96"/>
          <w:lang w:eastAsia="pt-BR"/>
        </w:rPr>
      </w:pPr>
      <w:r>
        <w:rPr>
          <w:rFonts w:eastAsia="Times New Roman"/>
          <w:color w:val="000000"/>
          <w:sz w:val="96"/>
          <w:szCs w:val="96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96"/>
          <w:szCs w:val="96"/>
          <w:lang w:eastAsia="pt-BR"/>
        </w:rPr>
      </w:pPr>
      <w:r>
        <w:rPr>
          <w:rFonts w:eastAsia="Times New Roman"/>
          <w:color w:val="000000"/>
          <w:sz w:val="96"/>
          <w:szCs w:val="96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96"/>
          <w:szCs w:val="96"/>
          <w:lang w:eastAsia="pt-BR"/>
        </w:rPr>
      </w:pPr>
      <w:r>
        <w:rPr>
          <w:rFonts w:eastAsia="Times New Roman"/>
          <w:color w:val="000000"/>
          <w:sz w:val="96"/>
          <w:szCs w:val="96"/>
          <w:lang w:eastAsia="pt-BR"/>
        </w:rPr>
        <w:t>Projeto Bullying</w:t>
      </w:r>
    </w:p>
    <w:p>
      <w:pPr>
        <w:pStyle w:val="Normal"/>
        <w:jc w:val="center"/>
        <w:rPr>
          <w:rFonts w:eastAsia="Times New Roman"/>
          <w:color w:val="000000"/>
          <w:sz w:val="96"/>
          <w:szCs w:val="96"/>
          <w:lang w:eastAsia="pt-BR"/>
        </w:rPr>
      </w:pPr>
      <w:r>
        <w:rPr>
          <w:rFonts w:eastAsia="Times New Roman"/>
          <w:color w:val="000000"/>
          <w:sz w:val="96"/>
          <w:szCs w:val="96"/>
          <w:lang w:eastAsia="pt-BR"/>
        </w:rPr>
      </w:r>
    </w:p>
    <w:p>
      <w:pPr>
        <w:pStyle w:val="Normal"/>
        <w:rPr>
          <w:rFonts w:eastAsia="Times New Roman"/>
          <w:color w:val="000000"/>
          <w:sz w:val="96"/>
          <w:szCs w:val="96"/>
          <w:lang w:eastAsia="pt-BR"/>
        </w:rPr>
      </w:pPr>
      <w:r>
        <w:rPr>
          <w:rFonts w:eastAsia="Times New Roman"/>
          <w:color w:val="000000"/>
          <w:sz w:val="96"/>
          <w:szCs w:val="96"/>
          <w:lang w:eastAsia="pt-BR"/>
        </w:rPr>
      </w:r>
    </w:p>
    <w:p>
      <w:pPr>
        <w:pStyle w:val="Normal"/>
        <w:rPr>
          <w:rFonts w:eastAsia="Times New Roman"/>
          <w:color w:val="000000"/>
          <w:lang w:val="en-US" w:eastAsia="pt-BR"/>
        </w:rPr>
      </w:pPr>
      <w:r>
        <w:rPr>
          <w:rFonts w:eastAsia="Times New Roman"/>
          <w:color w:val="000000"/>
          <w:lang w:val="en-US" w:eastAsia="pt-B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9345</wp:posOffset>
            </wp:positionH>
            <wp:positionV relativeFrom="paragraph">
              <wp:posOffset>145415</wp:posOffset>
            </wp:positionV>
            <wp:extent cx="3364230" cy="3032760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262" t="25507" r="38283" b="36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pt-BR"/>
        </w:rPr>
      </w:pPr>
      <w:r>
        <w:rPr>
          <w:rFonts w:eastAsia="Times New Roman"/>
          <w:b/>
          <w:color w:val="000000"/>
          <w:lang w:eastAsia="pt-BR"/>
        </w:rPr>
        <w:t>Dourados - MS</w:t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pt-BR"/>
        </w:rPr>
      </w:pPr>
      <w:r>
        <w:rPr>
          <w:rFonts w:eastAsia="Times New Roman"/>
          <w:b/>
          <w:color w:val="000000"/>
          <w:lang w:eastAsia="pt-BR"/>
        </w:rPr>
        <w:t>2011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  <w:t>Justificativa: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 termo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BULLYING</w:t>
      </w:r>
      <w:r>
        <w:rPr>
          <w:rFonts w:cs="Arial" w:ascii="Arial" w:hAnsi="Arial"/>
        </w:rPr>
        <w:t> </w:t>
      </w:r>
      <w:r>
        <w:rPr>
          <w:rFonts w:cs="Arial" w:ascii="Arial" w:hAnsi="Arial"/>
          <w:color w:val="000000"/>
        </w:rPr>
        <w:t>compreende todas as formas de atitudes agressivas, intencionais e repetidas, que ocorrem sem motivação evidente, adotadas por um ou mais estudantes contra outro(s), causando dor e angústia, e executadas dentro de uma relação desigual de poder. Portanto, os atos repetidos entre iguais (estudantes) e o desequilíbrio de poder são as características essenciais, que tornam possível a intimidação da vítima.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nalisando as informações, a escola Estadual Professora Floriana Lopes, em seu período noturno, se propôs a estar realizando juntamente com os alunos do Ensino Regular e Médio estar desenvolvendo esta proposta de ensino, visando à prevenção de atos que promovam o Bullying na instituição escolar e conseqüentemente na sociedade.</w:t>
      </w:r>
    </w:p>
    <w:p>
      <w:pPr>
        <w:pStyle w:val="NormalWeb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trodução:</w:t>
      </w:r>
    </w:p>
    <w:p>
      <w:pPr>
        <w:pStyle w:val="Normal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ab/>
      </w:r>
      <w:r>
        <w:rPr>
          <w:rFonts w:eastAsia="Times New Roman" w:cs="Arial" w:ascii="Arial" w:hAnsi="Arial"/>
          <w:color w:val="000000"/>
          <w:lang w:eastAsia="pt-BR"/>
        </w:rPr>
        <w:t>Nesta proposta de  trabalho pedagógico, a escola através de seus recursos didáticos/pedagógicos oportunizará ao aluno o conhecimento através de atividades que priorizem a temática Bullying, tendo em vista que na sociedade em que vivemos esta, está se tornando uma prática muito freqüente, principalmente nos ambientes escolares, o que nos motivou mais ainda  a estar trazendo este assunto para sala de aula.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ab/>
        <w:t>Através de atividades de pesquisa e também através de atividades práticas como: teatro, palestra, etc, os alunos estarão se aprofundando no assunto de forma que possam adquirir o conhecimento: O que é? Como evitar? como identificar...para que assim possam trabalhar contra esta prática não desejável em nossa sociedade.</w:t>
      </w:r>
    </w:p>
    <w:p>
      <w:pPr>
        <w:pStyle w:val="NormalWeb"/>
        <w:jc w:val="both"/>
        <w:rPr/>
      </w:pPr>
      <w:r>
        <w:rPr>
          <w:rFonts w:cs="Arial" w:ascii="Arial" w:hAnsi="Arial"/>
          <w:color w:val="000000"/>
        </w:rPr>
        <w:tab/>
        <w:t>Por não existir uma palavra na língua portuguesa capaz de expressar todas as situações de BULLYING possíveis, o quadro, a seguir, relaciona algumas ações que podem estar presentes:</w:t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2126"/>
        <w:gridCol w:w="2126"/>
      </w:tblGrid>
      <w:tr>
        <w:trPr>
          <w:trHeight w:val="4545" w:hRule="atLeast"/>
        </w:trPr>
        <w:tc>
          <w:tcPr>
            <w:tcW w:w="2126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ocar apelidos</w:t>
              <w:br/>
              <w:t>Ofender</w:t>
              <w:br/>
              <w:t>Zoar </w:t>
              <w:br/>
              <w:t>Gozar </w:t>
              <w:br/>
              <w:t>Encarnar </w:t>
              <w:br/>
              <w:t>Sacanear </w:t>
              <w:br/>
              <w:t>Humilhar </w:t>
            </w:r>
          </w:p>
        </w:tc>
        <w:tc>
          <w:tcPr>
            <w:tcW w:w="2126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zer sofrer </w:t>
              <w:br/>
              <w:t>Discriminar</w:t>
              <w:br/>
              <w:t>Excluir</w:t>
              <w:br/>
              <w:t>Isolar </w:t>
              <w:br/>
              <w:t>Ignorar </w:t>
              <w:br/>
              <w:t>Intimidar </w:t>
              <w:br/>
              <w:t>Perseguir </w:t>
              <w:br/>
              <w:t>Assediar </w:t>
              <w:br/>
              <w:t>Aterrorizar </w:t>
              <w:br/>
              <w:t>Amedrontar </w:t>
              <w:br/>
              <w:t>Tiranizar </w:t>
              <w:br/>
              <w:t>Dominar</w:t>
            </w:r>
          </w:p>
        </w:tc>
        <w:tc>
          <w:tcPr>
            <w:tcW w:w="2126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redir </w:t>
              <w:br/>
              <w:t>Bater</w:t>
              <w:br/>
              <w:t>Chutar</w:t>
              <w:br/>
              <w:t>Empurrar</w:t>
              <w:br/>
              <w:t>Ferir</w:t>
              <w:br/>
              <w:t>Roubar </w:t>
              <w:br/>
              <w:t>Quebrar pertences</w:t>
            </w:r>
          </w:p>
        </w:tc>
      </w:tr>
    </w:tbl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  <w:t>Objetivo Geral: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ab/>
        <w:t>Envolver a comunidade escolar no diagnóstico e na implantação de ações de redução do comportamento agressivo, intimidante e discriminatório, a fim de atender ao direito de toda criança, adolescente e adulto desenvolverem-se em um ambiente seguro e salutar, promovendo a cultura da paz, o respeito à dignidade humana e a valorização das diferenças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pt-BR"/>
        </w:rPr>
        <w:t> 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  <w:t>Objetivos Específicos: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</w:r>
    </w:p>
    <w:p>
      <w:pPr>
        <w:pStyle w:val="PargrafodaLista"/>
        <w:numPr>
          <w:ilvl w:val="0"/>
          <w:numId w:val="6"/>
        </w:numPr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Desenvolver o espírito de colaboração, respeito e solidariedade;</w:t>
      </w:r>
    </w:p>
    <w:p>
      <w:pPr>
        <w:pStyle w:val="PargrafodaLista"/>
        <w:numPr>
          <w:ilvl w:val="0"/>
          <w:numId w:val="6"/>
        </w:numPr>
        <w:jc w:val="both"/>
        <w:rPr/>
      </w:pPr>
      <w:r>
        <w:rPr>
          <w:rFonts w:eastAsia="Times New Roman"/>
          <w:color w:val="000000"/>
          <w:lang w:eastAsia="pt-BR"/>
        </w:rPr>
        <w:t>Desenvolver o gosto pela leitura, através de textos informativos a respeito do tema proposto;</w:t>
      </w:r>
    </w:p>
    <w:p>
      <w:pPr>
        <w:pStyle w:val="PargrafodaLista"/>
        <w:numPr>
          <w:ilvl w:val="0"/>
          <w:numId w:val="6"/>
        </w:numPr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romover atividades coletivas de pesquisa e confecção de painéis,  de forma a estar divulgando na comunidade escolar o que é o Bullying.</w:t>
      </w:r>
    </w:p>
    <w:p>
      <w:pPr>
        <w:pStyle w:val="PargrafodaLista"/>
        <w:numPr>
          <w:ilvl w:val="0"/>
          <w:numId w:val="6"/>
        </w:numPr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roporcionar  momentos para que os alunos apresentem  de forma lúdica/teatral o que aprenderam  nas aulas teóricas a respeito do Bullying.</w:t>
      </w:r>
    </w:p>
    <w:p>
      <w:pPr>
        <w:pStyle w:val="PargrafodaLista"/>
        <w:numPr>
          <w:ilvl w:val="0"/>
          <w:numId w:val="6"/>
        </w:numPr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 </w:t>
      </w:r>
      <w:r>
        <w:rPr>
          <w:rFonts w:eastAsia="Times New Roman"/>
          <w:color w:val="000000"/>
          <w:lang w:eastAsia="pt-BR"/>
        </w:rPr>
        <w:t>Minimizar comportamentos inadequados (apelidos, discriminação, etc.) através da interdisciplinaridade, conscientizando os alunos da responsabilidade e do envolvimento de cada um no processo de aprimorar os relacionamentos intra e</w:t>
      </w:r>
    </w:p>
    <w:p>
      <w:pPr>
        <w:pStyle w:val="PargrafodaLista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interpessoal.</w:t>
      </w:r>
    </w:p>
    <w:p>
      <w:pPr>
        <w:pStyle w:val="PargrafodaLista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  <w:t>Prática de Desenvolvimento: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</w:r>
    </w:p>
    <w:p>
      <w:pPr>
        <w:pStyle w:val="Normal"/>
        <w:rPr>
          <w:rFonts w:eastAsia="Times New Roman"/>
          <w:b/>
          <w:b/>
          <w:color w:val="000000"/>
          <w:lang w:eastAsia="pt-BR"/>
        </w:rPr>
      </w:pPr>
      <w:r>
        <w:rPr>
          <w:rFonts w:eastAsia="Times New Roman"/>
          <w:b/>
          <w:color w:val="000000"/>
          <w:lang w:eastAsia="pt-BR"/>
        </w:rPr>
        <w:t>Origem da palavra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A palavra "Bully" é de origem inglesa e significa "valentão". Grande parte da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essoas confunde ou tende a interpretar o bullying simplesmente como a prática de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tribuir apelidos pejorativos às pessoas, associando a prática exclusivamente com 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ontexto escolar. No entanto, tal conceito é mais amplo. Para o cientista norueguê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Dan Owelus, o bullying se caracteriza por ser algo agressivo e negativo, executad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repetidamente e que ocorre quando há um desequilíbrio de poder entre as parte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nvolvidas. Desta forma, este comportamento pode ocorrer em vários ambientes,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omo escolas, universidades, no trabalho ou até mesmo entre vizinhos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Basicamente, a prática do bullying se concentra na combinação entre a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intimidação e a humilhação das pessoas, geralmente mais acomodadas, passivas ou que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não possuem condições de exercer o poder sobre alguém ou sobre um grupo. Em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outras palavras, é uma forma de abuso psicológico, físico e social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No ambiente de trabalho, a intimidação regular e persistente que atinge a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integridade e confiança da vítima é caracterizada como bullying. Entre vizinhos, tal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rática é identificada quando alguns moradores possuem atitudes propositais e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istemáticas com o fim de atrapalhar e incomodar os outros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Falando especificamente do ambiente escolar, grande parte das agressões é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sicológica, ocasionada principalmente pelo uso negativo de apelidos e expressõe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ejorativas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No entanto, as práticas do bullying no ambiente escolar também se referem à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agressões de caráter físico.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Depressão, ansiedade, estresse, dores não-especificadas, perda de auto-estima,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roblemas de relacionamento, abuso de drogas e álcool são os principais problema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ssociados ao bullying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  <w:t>O que é?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</w:r>
    </w:p>
    <w:p>
      <w:pPr>
        <w:pStyle w:val="PargrafodaLista"/>
        <w:numPr>
          <w:ilvl w:val="0"/>
          <w:numId w:val="7"/>
        </w:numPr>
        <w:jc w:val="both"/>
        <w:rPr>
          <w:rFonts w:eastAsia="Times New Roman"/>
          <w:b/>
          <w:b/>
          <w:color w:val="000000"/>
          <w:lang w:eastAsia="pt-BR"/>
        </w:rPr>
      </w:pPr>
      <w:r>
        <w:rPr>
          <w:rFonts w:eastAsia="Times New Roman"/>
          <w:b/>
          <w:color w:val="000000"/>
          <w:lang w:eastAsia="pt-BR"/>
        </w:rPr>
        <w:t>Conceito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Ainda que avesso a estrangeirismos, teremos que utilizar a expressão BULLYING pois não há na nossa língua palavra que conceitue o conjunto de atitudes agressivas, intencionais e repetidas sem motivo aparente que causam sofrimento. Essas atitudes podem ser perpetradas por um aluno ou “grupo” de alunos contra outro, causando um desequilíbrio de poder entre iguais e a conseqüente intimidação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Bom humor e brincadeiras são comuns na juventude e devem estar sempre presentes em nossas vidas, mas a linha divisória entre atitudes dessa natureza e Bullying, por vezes, é tênue. Para fazermos a diferenciação é importante observarmos a relação: intenção/repetição/motivação com o sofrimento causado. Em geral, esse comportamento abusivo que ocorre freqüentemente nas escolas é tido como normais habitualmente ignorados ou não valorizados da devida forma por pais e professores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A dificuldade de encontrar palavra ou expressão que sintetize essa ampla significação também ocorre em línguas como o Alemão, Francês e o Espanhol, entre outras, daí a adoção universal do termo BULLYING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  <w:t>Classificação por tipo de atitude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</w:r>
    </w:p>
    <w:p>
      <w:pPr>
        <w:pStyle w:val="PargrafodaLista"/>
        <w:numPr>
          <w:ilvl w:val="0"/>
          <w:numId w:val="7"/>
        </w:numPr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b/>
          <w:color w:val="000000"/>
          <w:lang w:eastAsia="pt-BR"/>
        </w:rPr>
        <w:t>Sexual</w:t>
      </w:r>
      <w:r>
        <w:rPr>
          <w:rFonts w:eastAsia="Times New Roman"/>
          <w:color w:val="000000"/>
          <w:lang w:eastAsia="pt-BR"/>
        </w:rPr>
        <w:t>:</w:t>
      </w:r>
    </w:p>
    <w:p>
      <w:pPr>
        <w:pStyle w:val="PargrafodaLista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 </w:t>
      </w:r>
      <w:r>
        <w:rPr>
          <w:rFonts w:eastAsia="Times New Roman"/>
          <w:color w:val="000000"/>
          <w:lang w:eastAsia="pt-BR"/>
        </w:rPr>
        <w:t>assediar, induzir e/ou abusar.</w:t>
      </w:r>
    </w:p>
    <w:p>
      <w:pPr>
        <w:pStyle w:val="PargrafodaLista"/>
        <w:numPr>
          <w:ilvl w:val="0"/>
          <w:numId w:val="7"/>
        </w:numPr>
        <w:jc w:val="both"/>
        <w:rPr/>
      </w:pPr>
      <w:r>
        <w:rPr>
          <w:rFonts w:eastAsia="Times New Roman"/>
          <w:b/>
          <w:color w:val="000000"/>
          <w:lang w:eastAsia="pt-BR"/>
        </w:rPr>
        <w:t>Exclusão social</w:t>
      </w:r>
      <w:r>
        <w:rPr>
          <w:rFonts w:eastAsia="Times New Roman"/>
          <w:color w:val="000000"/>
          <w:lang w:eastAsia="pt-BR"/>
        </w:rPr>
        <w:t>: ignorar, isolar, excluir.</w:t>
      </w:r>
    </w:p>
    <w:p>
      <w:pPr>
        <w:pStyle w:val="PargrafodaLista"/>
        <w:numPr>
          <w:ilvl w:val="0"/>
          <w:numId w:val="7"/>
        </w:numPr>
        <w:jc w:val="both"/>
        <w:rPr/>
      </w:pPr>
      <w:r>
        <w:rPr>
          <w:rFonts w:eastAsia="Times New Roman"/>
          <w:b/>
          <w:color w:val="000000"/>
          <w:lang w:eastAsia="pt-BR"/>
        </w:rPr>
        <w:t>Psicológica / Física:</w:t>
      </w:r>
      <w:r>
        <w:rPr>
          <w:rFonts w:eastAsia="Times New Roman"/>
          <w:color w:val="000000"/>
          <w:lang w:eastAsia="pt-BR"/>
        </w:rPr>
        <w:t xml:space="preserve"> perseguir, amedrontar, olhar ameaçadoramente, não aceitar opiniões, impor sua vontade, aterrorizar, intimidar, dominar, infernizar, tiranizar, chantagear, manipular, bater, colocar apelidos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As intimidações podem, ainda, ter caráter homofóbico ou racial/étnico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odemos classificar, também, o Bullying como direto ou indireto, ou seja, com a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>presença da vítima ou não – casos de isolamento, por exemplo. Há ainda a situação denominada cyberbullying, que é a utilização da internet (orkut, MSN) ou o celular (fotos, mensagens) para as agressões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  <w:t>Classificação quanto a gravidade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Ainda que a gravidade esteja diretamente relacionada com o sofrimento causado, já que a reação quanto às agressões dependerá da individualidade dos alvos, pode-se,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>pela gravidade, classificar conforme segue:</w:t>
      </w:r>
    </w:p>
    <w:p>
      <w:pPr>
        <w:pStyle w:val="PargrafodaLista"/>
        <w:numPr>
          <w:ilvl w:val="0"/>
          <w:numId w:val="2"/>
        </w:numPr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Leves: apelidar, “zoar”, “encarnar”, ofender, “encarar”.</w:t>
      </w:r>
    </w:p>
    <w:p>
      <w:pPr>
        <w:pStyle w:val="PargrafodaLista"/>
        <w:numPr>
          <w:ilvl w:val="0"/>
          <w:numId w:val="2"/>
        </w:numPr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Médias: excluir, isolar, ignorar, intimidar, perseguir, assediar, amedrontar, dominar.</w:t>
      </w:r>
    </w:p>
    <w:p>
      <w:pPr>
        <w:pStyle w:val="PargrafodaLista"/>
        <w:numPr>
          <w:ilvl w:val="0"/>
          <w:numId w:val="2"/>
        </w:numPr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Graves: empurrar , agredir, roubar/quebrar, ofender parentes, discriminar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  <w:t xml:space="preserve">Onde ocorre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O Bullying está presente em todas as escolas, sem exceções, em todo o nosso país e, possivelmente, em todo mundo, independente de cultura e níveis sociais. É fruto,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ntre outros fatores, de modelos educativos falhos a que foram submetidos a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rianças no seio familiar, no que, destacamos: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Ausência de limites e de valores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Punições físicas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Exposição a ambientes violentos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Modelo autoritário e repressor na família, que usa de agressividade e explosã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ara a solução de conflitos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Falta de regras de convivência e falta de afetividade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Supervisão deficitária dos pais. Personagens e sua participação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Quanto à participação, os jovens dividem-se em agressores, vítimas ou alvos e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spectadores ou testemunhas. Há os que são vítimas e agressores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  <w:t>Agressores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Além dos fatos geradores elencados anteriormente, fatores individuais, com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hiperatividade e distúrbios comportamentais, contribuem para a adoção do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omportamentos agressivos. Normalmente, os agressores são alunos “populares”,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nvolve-se em situações anti-socais e de risco, como envolvimento com drogas, álcool e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tabaco, bem como em brigas. Têm comportamento agressivo também com adultos, nã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ceitando subordinação, no que se gabam de sua postura. Satisfazem-se em dominar e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impor sofrimentos e, insatisfeitos com a família e a escola, são gazeadores. Mantém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um grupo em torno de si com o qual dividem a responsabilidade e sentem-se mai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forte. Os componentes desse grupo, que gravitam em torno do líder ou líderes,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também são considerados agressores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Ainda que não haja estudos conclusivos, admite-se que os que praticam 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Bullying têm grande probabilidade de se tornarem adultos com comportamentos antisociais e/ou violentos, criminosos, perpetradores de violência doméstica e/ou abus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xual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  <w:t>Vítimas ou alvos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Pouco sociáveis, não dispõem de status, recursos ou habilidades para impor um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basta ao que sofrem. Inseguros e sem a esperança de adequarem-se ao grupo, nã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edem ajuda. De baixa auto-estima, podem crer que são merecedores do sofrimento, 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que, muitas vezes é incentivado pela falta de intervenção dos adultos. De baix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rendimento escolar, resistem para ir a escola, simulando doenças. O tempo,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intensidade e a regularidade das agressões contribuem fortemente para o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>agravamento dos efeitos. Autodestruição, momentos de explosão, deseja de vingança,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orte de armas, depressão e até tentativas de suicídio podem ser conseqüências d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Bullying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O comportamento, hábitos ou modo de vestir fora dos padrões, a raça, o tip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físico, a falta de habilidade em esportes podem ser motivos para torná-los vítimas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Infantilização, proteção e críticas excessivas dos pais podem potencializar a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vitimização do jovem, que terá dificuldades em defender-se e enfrentar desafios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ab/>
        <w:t xml:space="preserve">Dificilmente a vítima pede ajuda, revelando de forma espontânea ser alvo de Bullying.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 xml:space="preserve">Espectadores ou testemunhas os “demais” são a maioria dos alunos. Ou entendem o Bullying como normal e ficam felizes por não serem atingidos ou, mesmo incomodados, não reagem com o temor de tornarem-se vítimas. Questionados, transmitem uma falsa normalidade do ambiente, ajudando a reforçar a ação dos autores. </w:t>
        <w:tab/>
        <w:t>Há os que, com senso de justiça, interferem nas ações, chamando um adulto para ajudá-los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As testemunhas de Bullying, ainda que não participem diretamente da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gressões, também terão a formação de seu caráter afetado por esse fenômeno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Afinal, qual o resultado desse ambiente contaminado que não cidadãos egoístas, que aceitam as injustiças da sociedade de forma passiva, sem protagonizar ações para seu aperfeiçoamento?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gressores e vítimas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>Há aqueles que, tanto sofrem como perpetram agressões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  <w:t>Histórico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No início dos anos 70, na Noruega, o Professor Dan Olweus iniciou a investigação desse fenômeno mas não recebeu a necessária atenção das instituições e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utoridades. O suicídio de três jovens, na década de 80, desencadeou atitudes que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ulminaram na Campanha Nacional Anti-Bullying, em 1993. A repercussão da reduçã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m torno de 50% nos casos de Bullying, incentivou Reino Unido, Canadá e Portugal a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desenvolverem suas próprias ações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Atualmente, em diversos países, pesquisadores dedicam-se ao assunto e, ainda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que não haja conclusões sobre o reflexo do Bullying na vida adulta, dadas sua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onseqüências, o tema é tratado com tanta seriedade quanto o racismo e a drogadição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Na Europa, além de legislação específica, ações integradas incluem países com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spanha, Itália, Alemanha e Grécia nessa luta. Nos Estados Unidos, Bullying é um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fenômeno crescente com casos dramáticos expostos pela mídia mundial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  <w:t>Dados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A maior pesquisa sobre Bullying, realizada na Grã Bretanha, registra que 37%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dos alunos do primeiro grau admitem ter sofrido Bullying, pelo menos uma vez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or semana; no segundo grau, 10%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Estudo realizado pela ABRAPIA, em 2002, com 5875 estudantes de 5ª a 8º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éries, em 11 escolas cariocas, revelou que 40,5% desses alunos admitiram ter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stado diretamente envolvidos em atos de Bullying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Os estudos apontam que o Bullying ocorre mais no ensino fundamental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Os meninos estão mais envolvidos tanto como agressores como vítimas. É rar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rem vítimas de meninas. Já as meninas, que são agredidas tanto por menino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quanto por meninas, sofrem mais com o isolamento e a difamação.Conseqüências no ambiente escolar e na sociedade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Se aprofundarmos nossa reflexão, veremos claramente que o Bullying, esse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fenômeno cruel e silencioso, não traz somente conseqüências negativas para 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mbiente escolar. A sociedade nada mais é que o resultado das atitudes de cada um de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us membros. Essas relações desestruturadas na juventude, quando da formação de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valores e do caráter, irão refletir duramente ao longo da vida desses alunos. Bullying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stá diretamente relacionado com futuro profissional, está diretamente relacionad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om uso de drogas, com a violência sexual e doméstica, com os crimes contra 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atrimônio, e, conseqüentemente, com a necessidade de altos investimento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governamentais para atender a demanda da justiça, dos presídios, dos programa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ociais e da saúde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Criança sem limites e sem amor ... aluno perpetrador de Bullying ... adult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violento e desestruturado: ainda que não seja a regra, essa é a absoluta probabilidade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Quebrar esse ciclo na escola é revolucionar a sociedade!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  <w:t>Tópicos importantes para pais e educadores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Indícios que seu filho/aluno pode estar sendo alvo de Bullying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Baixo rendimento escolar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Não querer ir a aula / simular doenças / medo / pedir para trocar de escola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Pedir para sempre ser levado à escola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Voltar para casa machucado ou com pertences rasgados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Mudança de comportamento / comportamento fechado / depressão / baixa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uto-estima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• “</w:t>
      </w:r>
      <w:r>
        <w:rPr>
          <w:rFonts w:eastAsia="Times New Roman"/>
          <w:color w:val="000000"/>
          <w:lang w:eastAsia="pt-BR"/>
        </w:rPr>
        <w:t>Perder” dinheiro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Evitar falar sobre o assunto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Pesadelos / sono conturbado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aso se confirme que o jovem está sendo vítima de Bullying, não o culpe. Faça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logios pela coragem de contar e busque ajuda na escola. Não peça a ele o que não seja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apaz de fazer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  <w:t>Evitando a formação de agressores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s seguintes características são comuns na formação dos agressores: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Esperam sempre que atendam suas ordens, pois foram mal acostumadas em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asa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São intimidados em casa e vistos como “problema”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Sofrem castigos físicos e/ou algum tipo de abuso.• São pressionados para o sucesso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São humilhados pelos adultos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Os agressores não precisam de punição e sim de ajuda. Em um programa AntiBullying jamais podem ser marginalizados e sim tratados também com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vitimados pela situação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lgumas considerações para pais/professores de alunos que cometem Bullying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Não ignorar a situação, mas manter a calma e controlar a própria agressividade,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mostrando que a violência deve ser evitada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Não agredir nem intimidar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Mostrar que não aprova o comportamento mas não deixa de amá-lo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Dialogar, buscando o que pode ser feito, bem como o que pode estar levando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àquele comportamento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As orientações e limites devem ser claros e firmes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Crie situações em que ele possa ser útil e solidário, elogie sua evolução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Uma vez reforçados os conceitos básicos, passemos para as ações de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nfrentamento: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  <w:t>Estratégias para o combate ao Bullying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pt-BR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ab/>
        <w:t>Os fatores que levam ao Bullying são diversos. Os aspectos sociais e culturai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ão fundamentais para sua solução. Nesse sentido, não há fórmulas prontas para a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pt-BR"/>
        </w:rPr>
        <w:t>elaboração e execução de um programa Anti-Bullying. Mesmo assim, algumas premissas básicas, bem-sucedidas em experiências de sucesso, devem ser levadas em conta: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Ampla divulgação do conceito Bullying;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Nomeação de guardiões ou tutores de turmas - professores responsávei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ela implantação e acompanhamento em cada uma das turmas;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Criação de equipes de alunos solidários que darão suporte aos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rofessores;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• </w:t>
      </w:r>
      <w:r>
        <w:rPr>
          <w:rFonts w:eastAsia="Times New Roman"/>
          <w:color w:val="000000"/>
          <w:lang w:eastAsia="pt-BR"/>
        </w:rPr>
        <w:t>Investigação e serviços para que as vítimas possam encontrar apoio e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narrar seu sofrimento;</w:t>
      </w:r>
    </w:p>
    <w:p>
      <w:pPr>
        <w:pStyle w:val="PargrafodaLista"/>
        <w:numPr>
          <w:ilvl w:val="0"/>
          <w:numId w:val="5"/>
        </w:numPr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Pesquisa em diferentes fonnntes como: Internet, jornais, e livros sobre a temática proposta.</w:t>
      </w:r>
    </w:p>
    <w:p>
      <w:pPr>
        <w:pStyle w:val="PargrafodaLista"/>
        <w:numPr>
          <w:ilvl w:val="0"/>
          <w:numId w:val="5"/>
        </w:numPr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Fonte: paisonline.homestead.com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  <w:t>Avaliação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ab/>
        <w:t>Os alunos serão avaliados de acordo com desenvolvimento e empenho nas atividades propostas no decorrer do projeto de ensino.</w:t>
      </w:r>
    </w:p>
    <w:p>
      <w:pPr>
        <w:pStyle w:val="Normal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  <w:t xml:space="preserve">Recursos 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  <w:t>Humanos:</w:t>
      </w:r>
    </w:p>
    <w:p>
      <w:pPr>
        <w:pStyle w:val="PargrafodaLista"/>
        <w:numPr>
          <w:ilvl w:val="0"/>
          <w:numId w:val="3"/>
        </w:numPr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Professores do período noturno;</w:t>
      </w:r>
    </w:p>
    <w:p>
      <w:pPr>
        <w:pStyle w:val="PargrafodaLista"/>
        <w:numPr>
          <w:ilvl w:val="0"/>
          <w:numId w:val="3"/>
        </w:numPr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Alunos do Ensino Regular e da Educação de Jovens e Adultos;</w:t>
      </w:r>
    </w:p>
    <w:p>
      <w:pPr>
        <w:pStyle w:val="PargrafodaLista"/>
        <w:numPr>
          <w:ilvl w:val="0"/>
          <w:numId w:val="3"/>
        </w:numPr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Coordenação Pedagógica;</w:t>
      </w:r>
    </w:p>
    <w:p>
      <w:pPr>
        <w:pStyle w:val="PargrafodaLista"/>
        <w:numPr>
          <w:ilvl w:val="0"/>
          <w:numId w:val="3"/>
        </w:numPr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Direção Escolar</w:t>
      </w:r>
    </w:p>
    <w:p>
      <w:pPr>
        <w:pStyle w:val="PargrafodaLista"/>
        <w:jc w:val="both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  <w:t>Materiais: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Livros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Computador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Lápis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Borracha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Caderno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Régua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Lápis de cor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Impressora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Sulfite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Tinta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Cola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Tesoura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Pendrive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Aparelho de som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Papel Pardo;</w:t>
      </w:r>
    </w:p>
    <w:p>
      <w:pPr>
        <w:pStyle w:val="PargrafodaLista"/>
        <w:numPr>
          <w:ilvl w:val="0"/>
          <w:numId w:val="1"/>
        </w:numPr>
        <w:ind w:left="284" w:hanging="0"/>
        <w:rPr>
          <w:rFonts w:eastAsia="Times New Roman"/>
          <w:color w:val="000000"/>
          <w:sz w:val="28"/>
          <w:szCs w:val="28"/>
          <w:lang w:eastAsia="pt-BR"/>
        </w:rPr>
      </w:pPr>
      <w:r>
        <w:rPr>
          <w:rFonts w:eastAsia="Times New Roman"/>
          <w:color w:val="000000"/>
          <w:sz w:val="28"/>
          <w:szCs w:val="28"/>
          <w:lang w:eastAsia="pt-BR"/>
        </w:rPr>
        <w:t>Data show.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  <w:t>Cronograma de Desenvolvimento das Atividades.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pt-BR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pt-BR"/>
              </w:rPr>
              <w:t>Dat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pt-BR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pt-BR"/>
              </w:rPr>
              <w:t>Açõ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Junh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Discução e Elaboração do Proje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Julh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Introdução e Início as atividades de pesquis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os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Pesquisa e divulgação das mesmas na comunidade escolar. </w:t>
            </w:r>
          </w:p>
          <w:p>
            <w:pPr>
              <w:pStyle w:val="Normal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ealização de atividades práticas: palestras, vídeos, etc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etembr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presentação dos resultados obtidos</w:t>
            </w:r>
          </w:p>
        </w:tc>
      </w:tr>
    </w:tbl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  <w:t>Bibliografia: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hyperlink r:id="rId4">
        <w:r>
          <w:rPr>
            <w:rStyle w:val="InternetLink"/>
          </w:rPr>
          <w:t>http://mariegog.blogspot.com/2009/09/projeto-escola-que-protege-bullying.html</w:t>
        </w:r>
      </w:hyperlink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pt-BR"/>
        </w:rPr>
      </w:pPr>
      <w:r>
        <w:rPr>
          <w:rFonts w:eastAsia="Times New Roman"/>
          <w:b/>
          <w:color w:val="000000"/>
          <w:sz w:val="28"/>
          <w:szCs w:val="28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/>
      </w:pPr>
      <w:hyperlink r:id="rId5">
        <w:r>
          <w:rPr>
            <w:rStyle w:val="InternetLink"/>
          </w:rPr>
          <w:t>http://escola.caic.zip.net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color w:val="000000"/>
          <w:lang w:eastAsia="pt-BR"/>
        </w:rPr>
      </w:pPr>
      <w:hyperlink r:id="rId6">
        <w:r>
          <w:rPr>
            <w:rStyle w:val="InternetLink"/>
          </w:rPr>
          <w:t>http://www.hnetsistemas.com.br/catalogo/up_links/24ce5aea6028466806c3025178fc3d79.pdf</w:t>
        </w:r>
      </w:hyperlink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  <w:t>MATERIAL DE APOIO AO PROFESSOR</w:t>
      </w:r>
    </w:p>
    <w:p>
      <w:pPr>
        <w:pStyle w:val="Normal"/>
        <w:jc w:val="center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rPr>
          <w:rFonts w:eastAsia="Times New Roman"/>
          <w:color w:val="000000"/>
          <w:sz w:val="72"/>
          <w:szCs w:val="72"/>
          <w:lang w:eastAsia="pt-BR"/>
        </w:rPr>
      </w:pPr>
      <w:r>
        <w:rPr>
          <w:rFonts w:eastAsia="Times New Roman"/>
          <w:color w:val="000000"/>
          <w:sz w:val="72"/>
          <w:szCs w:val="72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21 DE SETEMBRO, DIA INTERNACIONAL DA PAZ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 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NTÃO VIRÁ A PAZ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 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crês que o sorriso tem mais força que as armas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crês no poder de uma mão aberta, se crês que o que une os homens é mais que o que os separa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crês que o fato de ser diferente é uma riqueza e não um perigo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ntão, virá a paz!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 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sabes olhar o outro com um pouco de amor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preferes a esperança à suspeita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pensas que quem tem que dar o primeiro passo, no lugar do outro, és tu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o choro de um bebê é ainda capaz de estremecer-te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ntão, virá a paz!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 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podes sentir alegria com o êxito de teu vizinho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crês que o perdão pode mais que a vingança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és capaz de dar teu tempo gratuitamente por amor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, para ti, o outro é sobretudo um irmão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ntão, virá a paz!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 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sabes aceitar as críticas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resistes a colocar a culpa de tudo nos demais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preferes que te façam dano antes de fazê-lo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Se rechaças a idéia de que és indispensável,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ntão, virá a paz!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 </w:t>
      </w:r>
    </w:p>
    <w:p>
      <w:pPr>
        <w:pStyle w:val="Normal"/>
        <w:rPr/>
      </w:pPr>
      <w:r>
        <w:rPr>
          <w:rFonts w:eastAsia="Times New Roman"/>
          <w:color w:val="000000"/>
          <w:lang w:eastAsia="pt-BR"/>
        </w:rPr>
        <w:t>(poema retirado da obra: </w:t>
      </w:r>
      <w:r>
        <w:rPr>
          <w:rFonts w:eastAsia="Times New Roman"/>
          <w:i/>
          <w:iCs/>
          <w:color w:val="000000"/>
          <w:lang w:eastAsia="pt-BR"/>
        </w:rPr>
        <w:t>Fenômeno Bullying: como prevenir a violência nas escolas e educar para a paz</w:t>
      </w:r>
      <w:r>
        <w:rPr>
          <w:rFonts w:eastAsia="Times New Roman"/>
          <w:color w:val="000000"/>
          <w:lang w:eastAsia="pt-BR"/>
        </w:rPr>
        <w:t>, de Cleo Fante, p.128)</w:t>
      </w:r>
    </w:p>
    <w:p>
      <w:pPr>
        <w:pStyle w:val="Normal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fessores envolvido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ndréia da Silva Ozório Oliveira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t-BR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eastAsia="ja-JP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mariegog.blogspot.com/2009/09/projeto-escola-que-protege-bullying.html" TargetMode="External"/><Relationship Id="rId5" Type="http://schemas.openxmlformats.org/officeDocument/2006/relationships/hyperlink" Target="http://escola.caic.zip.net/" TargetMode="External"/><Relationship Id="rId6" Type="http://schemas.openxmlformats.org/officeDocument/2006/relationships/hyperlink" Target="http://www.hnetsistemas.com.br/catalogo/up_links/24ce5aea6028466806c3025178fc3d79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3:27:00Z</dcterms:created>
  <dc:creator>Windows XP</dc:creator>
  <dc:description/>
  <cp:keywords/>
  <dc:language>en-US</dc:language>
  <cp:lastModifiedBy>Windows XP</cp:lastModifiedBy>
  <dcterms:modified xsi:type="dcterms:W3CDTF">2011-06-16T01:44:00Z</dcterms:modified>
  <cp:revision>3</cp:revision>
  <dc:subject/>
  <dc:title/>
</cp:coreProperties>
</file>